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                                                  </w:t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Ustrój samorządowy R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3]S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Znajomość zagadnień związanych z prawem administracyjnym, a w szczególności administracją na szczeblu rządowym i samorządowym (gminy, powiaty, województwa)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ab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swojenie wiedzy na temat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 organizacji i funkcjonowania struktur samorządu terytorialn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swoj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iedzy na temat zadań realizowanych przez samorząd terytorialny w Polsc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swoj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iedzy na temat zasad organizacji i zarządzania w administracji samorząd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elementy struktur społecznych wchodzących w skład instytucji życia publicznego  oraz ich instrumenty formalno-prawne, na poziomie lokalnym, regionalnym i kraj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Charakteryzuje prawidłowości i zaburzenia więzi społecznych w środowisku instytucji życia publiczn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ykorzystuje wiedzę teoretyczną do szczegółowego opisu funkcjonować instytucji życia publicznego, analizuje przyczyny i przebieg określonych procesów i zjawisk w obszarze funkcjonowania instytucji publi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orzystuje samodzielnie zdobytą wiedzę do rozstrzygania dylematów pojawiających się w pracy zawodowej (w tym dylematów etycznych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 wykorzystaniu podstawowych ujęć teoretycznych, obserwacji i doświadczeń praktycznych, a także zróżnicowanych źródeł, przygotowuje pisemne prace dotyczące jakiegoś zagadni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rys rozwoju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u terytorialn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samorządu gminnego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naczenie realizacji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u gminy w rozwoju lok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naczenie realizacji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wiatu w rozwoju lok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samorządu wojewódz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naczenie realizacji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województwa w rozwoju region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 xml:space="preserve">Organy stanowiące i kontrolne jednostek samorządu terytorialnego Organy wykonawcze jednostek samorządu terytori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 xml:space="preserve">Nadzór nad samorządem terytorialnym – kryterium, podmioty nadzorcze, środki nadzor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kolokwium pisem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przedmiotu jest pozytywna ocena z pisemnej pracy zaliczeniowej na wybrany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oć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wo administracyjne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Łuniewska Z., Jaworska-Dębska B., Michalska-Badziak R., Olejniczak-Szałowska E., Stahl M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awo administracyjne - pojęcia, instytucje, zasady w teorii i orzecznictwi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e, Warszawa 2019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Leoński Z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Samorząd terytorialny w RP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 Warszawa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User</dc:creator>
  <dc:description/>
  <cp:keywords/>
  <dc:language>en-US</dc:language>
  <cp:lastModifiedBy>Admin</cp:lastModifiedBy>
  <cp:lastPrinted>2019-07-30T13:28:00Z</cp:lastPrinted>
  <dcterms:modified xsi:type="dcterms:W3CDTF">2021-07-05T10:52:00Z</dcterms:modified>
  <cp:revision>11</cp:revision>
  <dc:subject/>
  <dc:title/>
</cp:coreProperties>
</file>